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PODSEKRETAR ZA PODROČJE PREMOŽENJSKO PRAVNIH ZADEV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677495515"/>
            <w:bookmarkStart w:id="1" w:name="__Fieldmark__7_677495515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677495515"/>
            <w:bookmarkStart w:id="3" w:name="__Fieldmark__8_677495515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677495515"/>
            <w:bookmarkStart w:id="5" w:name="__Fieldmark__10_677495515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677495515"/>
            <w:bookmarkStart w:id="7" w:name="__Fieldmark__11_677495515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677495515"/>
            <w:bookmarkStart w:id="9" w:name="__Fieldmark__12_677495515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677495515"/>
            <w:bookmarkStart w:id="11" w:name="__Fieldmark__13_677495515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677495515"/>
            <w:bookmarkStart w:id="13" w:name="__Fieldmark__14_677495515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677495515"/>
            <w:bookmarkStart w:id="15" w:name="__Fieldmark__15_677495515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677495515"/>
            <w:bookmarkStart w:id="17" w:name="__Fieldmark__16_677495515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677495515"/>
            <w:bookmarkStart w:id="19" w:name="__Fieldmark__17_677495515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677495515"/>
            <w:bookmarkStart w:id="21" w:name="__Fieldmark__18_677495515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677495515"/>
            <w:bookmarkStart w:id="23" w:name="__Fieldmark__19_677495515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677495515"/>
            <w:bookmarkStart w:id="25" w:name="__Fieldmark__20_677495515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677495515"/>
            <w:bookmarkStart w:id="27" w:name="__Fieldmark__28_677495515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677495515"/>
            <w:bookmarkStart w:id="29" w:name="__Fieldmark__29_677495515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677495515"/>
            <w:bookmarkStart w:id="31" w:name="__Fieldmark__31_677495515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677495515"/>
            <w:bookmarkStart w:id="33" w:name="__Fieldmark__32_677495515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677495515"/>
            <w:bookmarkStart w:id="35" w:name="__Fieldmark__33_677495515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677495515"/>
            <w:bookmarkStart w:id="37" w:name="__Fieldmark__34_677495515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677495515"/>
            <w:bookmarkStart w:id="39" w:name="__Fieldmark__35_677495515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677495515"/>
            <w:bookmarkStart w:id="41" w:name="__Fieldmark__36_677495515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677495515"/>
            <w:bookmarkStart w:id="43" w:name="__Fieldmark__37_677495515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677495515"/>
            <w:bookmarkStart w:id="45" w:name="__Fieldmark__38_677495515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677495515"/>
            <w:bookmarkStart w:id="47" w:name="__Fieldmark__39_677495515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677495515"/>
            <w:bookmarkStart w:id="49" w:name="__Fieldmark__40_677495515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677495515"/>
            <w:bookmarkStart w:id="51" w:name="__Fieldmark__41_677495515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677495515"/>
            <w:bookmarkStart w:id="53" w:name="__Fieldmark__49_677495515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677495515"/>
            <w:bookmarkStart w:id="55" w:name="__Fieldmark__50_677495515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677495515"/>
            <w:bookmarkStart w:id="57" w:name="__Fieldmark__52_677495515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677495515"/>
            <w:bookmarkStart w:id="59" w:name="__Fieldmark__53_677495515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677495515"/>
            <w:bookmarkStart w:id="61" w:name="__Fieldmark__54_677495515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677495515"/>
            <w:bookmarkStart w:id="63" w:name="__Fieldmark__55_677495515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677495515"/>
            <w:bookmarkStart w:id="65" w:name="__Fieldmark__56_677495515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677495515"/>
            <w:bookmarkStart w:id="67" w:name="__Fieldmark__57_677495515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677495515"/>
            <w:bookmarkStart w:id="69" w:name="__Fieldmark__58_677495515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677495515"/>
            <w:bookmarkStart w:id="71" w:name="__Fieldmark__59_677495515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677495515"/>
            <w:bookmarkStart w:id="73" w:name="__Fieldmark__60_677495515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677495515"/>
            <w:bookmarkStart w:id="75" w:name="__Fieldmark__61_677495515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677495515"/>
            <w:bookmarkStart w:id="77" w:name="__Fieldmark__62_677495515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677495515"/>
            <w:bookmarkStart w:id="79" w:name="__Fieldmark__70_677495515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677495515"/>
            <w:bookmarkStart w:id="81" w:name="__Fieldmark__71_677495515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677495515"/>
            <w:bookmarkStart w:id="83" w:name="__Fieldmark__73_677495515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677495515"/>
            <w:bookmarkStart w:id="85" w:name="__Fieldmark__74_677495515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677495515"/>
            <w:bookmarkStart w:id="87" w:name="__Fieldmark__75_677495515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677495515"/>
            <w:bookmarkStart w:id="89" w:name="__Fieldmark__76_677495515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677495515"/>
            <w:bookmarkStart w:id="91" w:name="__Fieldmark__77_677495515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677495515"/>
            <w:bookmarkStart w:id="93" w:name="__Fieldmark__78_677495515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677495515"/>
            <w:bookmarkStart w:id="95" w:name="__Fieldmark__79_677495515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677495515"/>
            <w:bookmarkStart w:id="97" w:name="__Fieldmark__80_677495515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677495515"/>
            <w:bookmarkStart w:id="99" w:name="__Fieldmark__81_677495515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677495515"/>
            <w:bookmarkStart w:id="101" w:name="__Fieldmark__82_677495515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677495515"/>
            <w:bookmarkStart w:id="103" w:name="__Fieldmark__83_677495515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677495515"/>
            <w:bookmarkStart w:id="106" w:name="__Fieldmark__84_677495515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677495515"/>
            <w:bookmarkStart w:id="109" w:name="__Fieldmark__85_677495515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677495515"/>
            <w:bookmarkStart w:id="111" w:name="__Fieldmark__86_677495515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677495515"/>
            <w:bookmarkStart w:id="113" w:name="__Fieldmark__87_677495515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677495515"/>
            <w:bookmarkStart w:id="115" w:name="__Fieldmark__88_677495515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677495515"/>
            <w:bookmarkStart w:id="117" w:name="__Fieldmark__89_677495515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677495515"/>
            <w:bookmarkStart w:id="119" w:name="__Fieldmark__90_677495515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677495515"/>
            <w:bookmarkStart w:id="121" w:name="__Fieldmark__91_677495515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677495515"/>
            <w:bookmarkStart w:id="123" w:name="__Fieldmark__92_677495515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vni natečaj za zasedbo prostega uradniškega delovnega mesta »Podsekretar za področje premoženjsko pravnih zadev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6 let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>imam opravljen strokovni izpit iz upravnega postopka</w:t>
        <w:tab/>
        <w:tab/>
        <w:tab/>
        <w:tab/>
        <w:t xml:space="preserve">           DA           NE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 xml:space="preserve">imam opravljeno usposabljanje za imenovanje v naziv </w:t>
        <w:tab/>
        <w:tab/>
        <w:tab/>
        <w:t xml:space="preserve">           DA           N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42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12-12T07:42:00Z</dcterms:modified>
  <cp:revision>2</cp:revision>
  <dc:subject/>
  <dc:title>VLOGA ZA ZAPOSLITEV</dc:title>
</cp:coreProperties>
</file>